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Calibri;Century Gothic" w:hAnsi="Calibri;Century Gothic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  <w:b/>
        </w:rPr>
      </w:r>
      <w:r>
        <w:rPr>
          <w:b/>
          <w:rFonts w:cs="Arial" w:ascii="Calibri;Century Gothic" w:hAnsi="Calibri;Century Gothic"/>
        </w:rPr>
        <w:fldChar w:fldCharType="separate"/>
      </w:r>
      <w:r>
        <w:t xml:space="preserve">Incremental Rehearsal to </w:t>
      </w:r>
      <w:r>
        <w:rPr>
          <w:rFonts w:cs="Arial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Increase Fluency of Single Digit Multiplication Facts</w:t>
      </w:r>
      <w:r/>
      <w:r>
        <w:rPr>
          <w:b/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To increase fluency in math computation; to develop prerequisite skills for higher order tasks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Grades 2-6 </w:t>
      </w:r>
      <w:r/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3_1033488492"/>
      <w:bookmarkStart w:id="1" w:name="__Fieldmark__3_1033488492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4_1033488492"/>
      <w:bookmarkStart w:id="3" w:name="__Fieldmark__4_1033488492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5_1033488492"/>
      <w:bookmarkStart w:id="5" w:name="__Fieldmark__5_1033488492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6_1033488492"/>
      <w:bookmarkStart w:id="7" w:name="__Fieldmark__6_1033488492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Single Digit curriculum based measurement (CBM) math fluency probes, a stopwatch, 100 single digit multiplication facts written on index cards (one math fact written horizontally on each card without the answer).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Administer intervention twice per week.  Best used as a long term intervention, i.e., over a period of 15 week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Before the intervention phase, administer multiplication CBM probes, as per the instructions for the probes, to establish baseli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;Century Gothic" w:hAnsi="Calibri;Century Gothic"/>
        </w:rPr>
        <w:t>To start the intervention phase, you will need 100 white index cards and a black marker.  Write one single digit multiplication fact without the answer on the front of each card (i.e. 2 x 7 =?)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On the first day, sit with the student in a quiet area.  Show the student each of the cards one at a time.  Give the student 2 seconds to respond and divide the cards into piles of KNOWN and UNKNOWN math facts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Shuffle the cards and present the first unknown fact to the student.  State the answer and prompt the student to restate the answ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;Century Gothic" w:hAnsi="Calibri;Century Gothic"/>
        </w:rPr>
        <w:t>Next a known fact is presented which is then followed by another unknown fact.  The first unknown fact is presented next, but this time as a known fact.  A new known fact is introduced next followed by another unknown fact.  Known facts are continuously interspersed with unknown facts so that by the 9</w:t>
      </w:r>
      <w:r>
        <w:rPr>
          <w:rFonts w:cs="Arial" w:ascii="Calibri;Century Gothic" w:hAnsi="Calibri;Century Gothic"/>
          <w:vertAlign w:val="superscript"/>
        </w:rPr>
        <w:t>th</w:t>
      </w:r>
      <w:r>
        <w:rPr>
          <w:rFonts w:cs="Arial" w:ascii="Calibri;Century Gothic" w:hAnsi="Calibri;Century Gothic"/>
        </w:rPr>
        <w:t xml:space="preserve"> step of the intervention, the ratio of items is 10% unknown to 90% known (see attached table of steps)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Present the facts one at a time until the child makes three errors in the rehearsal of one fact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Complete the intervention twice each week (with only one session per day) for the duration of the intervention phase.  Administer a multiplication CBM probe once each week to monitor progres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Establish baseline with multiplication CBM probes, once intervention begins monitor progress by administering one probe per week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Burns, M.K. (2005).  Using incremental rehearsal to increase fluency of single digit multiplication facts with children identified as learning disabled in mathematics computation.  </w:t>
      </w:r>
      <w:r>
        <w:rPr>
          <w:rFonts w:cs="Arial" w:ascii="Calibri;Century Gothic" w:hAnsi="Calibri;Century Gothic"/>
          <w:i/>
        </w:rPr>
        <w:t>Education and Treatment of Children</w:t>
      </w:r>
      <w:r>
        <w:rPr>
          <w:rFonts w:cs="Arial" w:ascii="Calibri;Century Gothic" w:hAnsi="Calibri;Century Gothic"/>
        </w:rPr>
        <w:t>, 28(3), 237-249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Rachel Ryan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Attached Documents: </w:t>
      </w:r>
      <w:r>
        <w:rPr>
          <w:rFonts w:cs="Arial" w:ascii="Calibri;Century Gothic" w:hAnsi="Calibri;Century Gothic"/>
        </w:rPr>
        <w:t>Steps in Incremental Rehearsal CHART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  <w:r>
        <w:br w:type="page"/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870"/>
      </w:tblGrid>
      <w:tr>
        <w:trPr>
          <w:trHeight w:val="3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Steps in Incremental Rehearsal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1. Present first unknown math fact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7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2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3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8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4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5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eigh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9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6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eigh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ninth known math fact</w:t>
            </w:r>
          </w:p>
        </w:tc>
      </w:tr>
    </w:tbl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40:00Z</dcterms:created>
  <dc:creator>favia.becker</dc:creator>
  <dc:description/>
  <cp:keywords/>
  <dc:language>en-US</dc:language>
  <cp:lastModifiedBy>karanouhschulers</cp:lastModifiedBy>
  <dcterms:modified xsi:type="dcterms:W3CDTF">2010-04-16T09:52:00Z</dcterms:modified>
  <cp:revision>8</cp:revision>
  <dc:subject/>
  <dc:title>Title of Intervention: </dc:title>
</cp:coreProperties>
</file>